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   </w:t>
      </w:r>
      <w:r>
        <w:rPr>
          <w:rFonts w:cs="Algerian" w:ascii="Algerian" w:hAnsi="Algerian"/>
          <w:sz w:val="28"/>
          <w:szCs w:val="28"/>
        </w:rPr>
        <w:t>La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306695" cy="38354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7ddb45cc….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anueal1pomniej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cebca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59493f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inair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 750x5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linair verloop van rechts boven naar links ond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:7ddb45cc….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crea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 /pla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nieuw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bedekken in je lagenpale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verscherpen/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vervorm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het vierkantje in je rechtse onderste hoek ,naar boven in de hoek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horizont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u gaan we ze gewoon verschuiven dat de punten van beide lagen in het midden komen bovenaan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vertikaal omdraai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omlaag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/2px voorgrondkleur en 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alles nog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manueal1pomniej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haar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/2px voorgrondkleur binn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transformatie/scha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zet de hoogte en breedte op 3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omlijnen  2px voorgrondkleur binnen aangevink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naar links bov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roteren en draai een beetje met de andere lijn mee met de crea ,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transformatie/horizontaal omdraai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deze ook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nueva st gekozen grootte 48 en schrijf lan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verenigen 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42:00Z</dcterms:created>
  <dc:creator>Gerda</dc:creator>
  <dc:description/>
  <dc:language>en-US</dc:language>
  <cp:lastModifiedBy>Gerda</cp:lastModifiedBy>
  <dcterms:modified xsi:type="dcterms:W3CDTF">2011-02-08T22:45:00Z</dcterms:modified>
  <cp:revision>1</cp:revision>
  <dc:subject/>
  <dc:title/>
</cp:coreProperties>
</file>